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944657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37596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3998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6677554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5913834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64418988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